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rgus Kingisep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urriculum Vita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  <w:lang w:val="et-EE"/>
        </w:rPr>
      </w:pPr>
      <w:r>
        <w:rPr>
          <w:rFonts w:cs="Times New Roman"/>
          <w:b w:val="false"/>
          <w:sz w:val="24"/>
          <w:szCs w:val="24"/>
          <w:lang w:val="et-EE"/>
        </w:rPr>
      </w:r>
    </w:p>
    <w:p>
      <w:pPr>
        <w:pStyle w:val="Heading2"/>
        <w:ind w:left="6372" w:hanging="0"/>
        <w:rPr>
          <w:szCs w:val="24"/>
          <w:lang w:val="et-EE"/>
        </w:rPr>
      </w:pPr>
      <w:r>
        <w:rPr>
          <w:szCs w:val="24"/>
          <w:lang w:val="et-EE"/>
        </w:rPr>
        <w:t>Tallinn, 10.12.2025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Heading2"/>
        <w:rPr/>
      </w:pPr>
      <w:r>
        <w:rPr>
          <w:szCs w:val="24"/>
          <w:lang w:val="et-EE"/>
        </w:rPr>
        <w:t xml:space="preserve">Isikuandmed             </w:t>
      </w:r>
    </w:p>
    <w:p>
      <w:pPr>
        <w:pStyle w:val="Heading2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Heading2"/>
        <w:rPr/>
      </w:pPr>
      <w:r>
        <w:rPr>
          <w:b w:val="false"/>
          <w:szCs w:val="24"/>
          <w:u w:val="single"/>
          <w:lang w:val="et-EE"/>
        </w:rPr>
        <w:t>Ees- ja perekonnanimi:</w:t>
      </w:r>
      <w:r>
        <w:rPr>
          <w:b w:val="false"/>
          <w:szCs w:val="24"/>
          <w:lang w:val="et-EE"/>
        </w:rPr>
        <w:tab/>
        <w:tab/>
      </w:r>
      <w:r>
        <w:rPr>
          <w:szCs w:val="24"/>
          <w:lang w:val="et-EE"/>
        </w:rPr>
        <w:t>Margus Kingisepp</w:t>
      </w:r>
    </w:p>
    <w:p>
      <w:pPr>
        <w:pStyle w:val="Heading2"/>
        <w:rPr/>
      </w:pPr>
      <w:r>
        <w:rPr>
          <w:b w:val="false"/>
          <w:szCs w:val="24"/>
          <w:u w:val="single"/>
          <w:lang w:val="et-EE"/>
        </w:rPr>
        <w:t>Sünniaeg</w:t>
      </w:r>
      <w:r>
        <w:rPr>
          <w:b w:val="false"/>
          <w:szCs w:val="24"/>
          <w:lang w:val="et-EE"/>
        </w:rPr>
        <w:t>:</w:t>
        <w:tab/>
        <w:tab/>
        <w:tab/>
        <w:tab/>
        <w:t xml:space="preserve">20.07.1969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dakondsus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Ee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ontaktandmed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 xml:space="preserve">tel: + 372 50 987 48  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kingisepp.margus@gmail.com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öökoht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Legimus Õiguskeskus (Legimus OÜ) - juhtivkonsultant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sa 5 Kohila Raplamaa</w:t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id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 xml:space="preserve">1989 - 1994  </w:t>
        <w:tab/>
        <w:t>Tartu Ülikooli õigusteaduskond bakalaureuseõpe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 xml:space="preserve">Diplom </w:t>
      </w:r>
      <w:r>
        <w:rPr>
          <w:rFonts w:cs="Times New Roman" w:ascii="Times New Roman" w:hAnsi="Times New Roman"/>
          <w:i/>
          <w:sz w:val="24"/>
          <w:szCs w:val="24"/>
        </w:rPr>
        <w:t xml:space="preserve">cum laude </w:t>
      </w:r>
      <w:r>
        <w:rPr>
          <w:rFonts w:cs="Times New Roman" w:ascii="Times New Roman" w:hAnsi="Times New Roman"/>
          <w:sz w:val="24"/>
          <w:szCs w:val="24"/>
        </w:rPr>
        <w:t>õigusteaduse erialal 199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94 – 1997   Tartu Ülikooli õigusteaduskond, Louvaini Katoliiklik Ülikool, Utrechti Ülikool  magistriõp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Magister Iuris </w:t>
      </w:r>
      <w:r>
        <w:rPr>
          <w:rFonts w:cs="Times New Roman" w:ascii="Times New Roman" w:hAnsi="Times New Roman"/>
          <w:sz w:val="24"/>
          <w:szCs w:val="24"/>
        </w:rPr>
        <w:t xml:space="preserve"> teaduskraad õigusteaduse erialal 199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98 -  2002   Tartu Ülikooli õigusteaduskond  doktoriõp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>octor iuris</w:t>
      </w:r>
      <w:r>
        <w:rPr>
          <w:rFonts w:cs="Times New Roman" w:ascii="Times New Roman" w:hAnsi="Times New Roman"/>
          <w:sz w:val="24"/>
          <w:szCs w:val="24"/>
        </w:rPr>
        <w:t xml:space="preserve"> teaduskraad õigusteaduse erialal 20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ökogem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4 </w:t>
        <w:tab/>
        <w:tab/>
        <w:t>AS Eesti Sotsiaalpank,  juriskonsul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94 - 1995</w:t>
        <w:tab/>
        <w:t>Riigi Tarbijakaitseamet, peadirek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6               Louvaini Katoliiklik Ülikool (Belgia), teaduslik assist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-</w:t>
        <w:tab/>
        <w:t>2002</w:t>
        <w:tab/>
        <w:t>SA Õigusinstituut, eraõiguse osakonna juhata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- 2004    Tartu Ülikooli õigusteaduskond eraõiguse instituut, tsiviilõiguse lek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 - 2009    Tallinna Botaanikaaed, direk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 - 2015    Tartu Ülikooli õigusteaduskond eraõiguse instituut, tsiviilõiguse dotsent</w:t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Times New Roman" w:ascii="Times New Roman" w:hAnsi="Times New Roman"/>
          <w:sz w:val="24"/>
          <w:szCs w:val="24"/>
        </w:rPr>
        <w:t>2016 - 2021</w:t>
        <w:tab/>
        <w:tab/>
        <w:t>Legimus Koolituskeskus, koolitusjuht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-2024</w:t>
        <w:tab/>
        <w:t>SA Mauritiuse Instituut, vanemteadur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-2025      Legimus Õigusbüroo, juhtivkonsult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t-EE"/>
        </w:rPr>
        <w:t>Publikatsioonid tarbijaõiguse valdkonnas  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Kingisepp, Margus (2013). The Constitutional Approach to Basic Consumer Rights. Juridica International : Law Review University of Tartu, Estonia, XIX, 49 - 58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2. Kingisepp, Margus (2012). Tootja vabanemine vastutusest puudusega tootest põhjustatud kahju korral (Release of Producer From Liability For Damage Arising From a Defective Product) Juridica, 4, 305 - 31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3. Kingisepp, Margus; Värv, Age (2011). The Notion of Consumer in EU Consumer Acquis and the Consumer Rights Directive—a Significant Change of Paradigm? Juridica International </w:t>
      </w:r>
      <w:r>
        <w:rPr>
          <w:rFonts w:cs="Times New Roman" w:ascii="Times New Roman" w:hAnsi="Times New Roman"/>
          <w:color w:val="000000"/>
          <w:sz w:val="24"/>
          <w:szCs w:val="24"/>
        </w:rPr>
        <w:t>: law review University of Tartu, Esto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, 1, 44 - 5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4. Kingisepp, Margus (2011). Vastutav subjekt tootja vastutuse kohaldamisel (Person Covered With Producer Concept Under Strict Producer Liability). Juridica, IX, 664 - 67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5. Kingisepp, Margus (2011). Tarbijakaitseõigus Euroopa Liidus ja Eestis (Consumer Protection Law in EU and Estonia). Estonia, Läte </w:t>
      </w: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>413 lk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6. Kingisepp, Margus (2009). Viron kuluttajansuojajärjestelmän kehitys ja pääpiirteet. Finland, Lakimies, 3, 39 - 5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7. Kingisepp, Margus (2008). The European Consumer Sales Directive- the Impact on Estonian Law. Juridica International</w:t>
      </w:r>
      <w:r>
        <w:rPr>
          <w:rFonts w:cs="Times New Roman" w:ascii="Times New Roman" w:hAnsi="Times New Roman"/>
          <w:color w:val="000000"/>
          <w:sz w:val="24"/>
          <w:szCs w:val="24"/>
        </w:rPr>
        <w:t>: law review University of Tartu, Esto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, I, 60 - 7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8. Kingisepp, Margus (2006). Consumer Sales Guarantees in Estonia. Electronic Publication. </w:t>
      </w:r>
      <w:r>
        <w:rPr>
          <w:rFonts w:cs="Times New Roman" w:ascii="Times New Roman" w:hAnsi="Times New Roman"/>
          <w:sz w:val="24"/>
          <w:szCs w:val="24"/>
        </w:rPr>
        <w:t xml:space="preserve">Malta Ministry of Competitiveness and Communication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1 - 4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9. Kingisepp, Margus (2005). Consumer Sales Warranties in Estonian Legislation. </w:t>
      </w:r>
      <w:r>
        <w:rPr>
          <w:rFonts w:cs="Times New Roman" w:ascii="Times New Roman" w:hAnsi="Times New Roman"/>
          <w:sz w:val="24"/>
          <w:szCs w:val="24"/>
        </w:rPr>
        <w:t>Estonian Law Reform and Global Challenges: Essays Celebrating the Tenth Anniversary of the Institute of Law, University of Tartu. Tartu University Press, 118-13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10. Kingisepp, Margus; Arpo, Martin. (2000). Raviteenuste osutamise tsiviilõiguslikest alustest (The Foundations of Legal Regulation of Medical Services) Juridica, 7, 451 - 460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11. Kingisepp, Margus (1999). Sidevahendite abil sõlmitud lepingute õigusliku regulatsiooni põhimõtetest (Principles of the Legal Regulation  of Distance Selling Contracts). Juridica, 1, 27 - 3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12. Kingisepp, Margus (1998). Tüüptingimuste õigusliku regulatsiooni vajadus ja põhimõtted lepinguteoorias (Theoretical Foundations and Principles of the Regulation of Unfair Contract Terms). Juridica, 9, 462 - 466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13. Kingisepp, Margus (1997). Tarbijalepingud rahvusvahelises eraõiguses (Consumer Contracts In Private International Law). Juridica, 3, 114 - 120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 xml:space="preserve">Dr.iur. Margus Kingisepp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t-EE"/>
        </w:rPr>
        <w:t>/allkirjastatud digitaalselt/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alkiri2Mrk">
    <w:name w:val="Pealkiri 2 Märk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45:00Z</dcterms:created>
  <dc:creator>Margus Kingisepp</dc:creator>
  <dc:description/>
  <cp:keywords/>
  <dc:language>en-US</dc:language>
  <cp:lastModifiedBy>Margus Kingisepp Office 2024</cp:lastModifiedBy>
  <dcterms:modified xsi:type="dcterms:W3CDTF">2025-12-04T11:49:00Z</dcterms:modified>
  <cp:revision>3</cp:revision>
  <dc:subject/>
  <dc:title/>
</cp:coreProperties>
</file>